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Summary of RSR selection criteria: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 xml:space="preserve">Page references are to the following document: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"/>
          </w:rPr>
          <w:t>https://careacttarget.org/sites/default/files/file-upload/resources/2014RSRManual508_0.pdf</w:t>
        </w:r>
      </w:hyperlink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5601335" cy="521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521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reacttarget.org/sites/default/files/file-upload/resources/2014RSRManual508_0.pdf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5:14:00Z</dcterms:created>
  <dc:creator>Adam</dc:creator>
  <dc:description/>
  <cp:keywords/>
  <dc:language>en-US</dc:language>
  <cp:lastModifiedBy>Adam</cp:lastModifiedBy>
  <dcterms:modified xsi:type="dcterms:W3CDTF">2014-09-04T15:36:00Z</dcterms:modified>
  <cp:revision>3</cp:revision>
  <dc:subject/>
  <dc:title/>
</cp:coreProperties>
</file>